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środowiskowa dla remontu DW 78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2/20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 czerwca 2006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rząd Dróg Wojewódzkich w KAtowic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2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11:26:00Z</dcterms:modified>
  <cp:revision>2</cp:revision>
  <dc:subject/>
  <dc:title>Formularz B - karta informacyjna dla:</dc:title>
</cp:coreProperties>
</file>